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02-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PRIM. MIGUEL HIDALGO (28DPR1001I); T.V. SEC. ADOLFO LOPEZ MATEOS (28DTV0063N); T.V. SEC. BLAS UVALLE GONZALEZ (28DTV0290I) EN SOTO LA MARINA; SEC. GRAL. No. 7 ELEAZAR CERVANTES GOMEZ (28DES0085T); J. DE N. ORALIA DE LA GARZA DE LA GARZA (28DJN0920R) EN VICTORIA,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6 de abril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02-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6 de abril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5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7 de abril de 2022, a las 11:00 hrs., partirán de reunión en las oficinas del Departamento de Supervisión del ITIFE, ubicadas en bulevar Emilio Portes Gil # 300 Col.  El Periodista, CP 87040, Cd. Victoria,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7 de abril de 2022,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3:00 hrs., del día 11 de may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02-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2</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6 de abril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5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2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 de junio de 2022 </w:t>
      </w:r>
      <w:r>
        <w:rPr>
          <w:rFonts w:cs="DIN Pro Regular" w:ascii="DIN Pro Regular" w:hAnsi="DIN Pro Regular"/>
          <w:bCs/>
        </w:rPr>
        <w:t xml:space="preserve">y hasta el </w:t>
      </w:r>
      <w:r>
        <w:rPr>
          <w:rFonts w:cs="DIN Pro Regular" w:ascii="DIN Pro Regular" w:hAnsi="DIN Pro Regular"/>
          <w:b/>
          <w:lang w:val="en-US" w:eastAsia="en-US"/>
        </w:rPr>
        <w:t>29 de septiem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7 de abril de 2022, a las 11:00 hrs., partirán de reunión en las oficinas del Departamento de Supervisión del ITIFE, ubicadas en bulevar Emilio Portes Gil # 300 Col.  El Periodista, CP 87040, Cd. Victoria, Tam.</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7 de abril de 2022, a las 12: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5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3:00 hrs., del día 11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10 hrs., del día 25 de may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1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02-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21:45:00Z</dcterms:created>
  <dc:creator>Jesus Armando Martinez Rodriguez</dc:creator>
  <dc:description/>
  <cp:keywords>Ethan</cp:keywords>
  <dc:language>en-US</dc:language>
  <cp:lastModifiedBy>MANUEL CEDILLO DIAZ</cp:lastModifiedBy>
  <cp:lastPrinted>2018-03-13T13:20:00Z</cp:lastPrinted>
  <dcterms:modified xsi:type="dcterms:W3CDTF">2022-04-04T21:46:00Z</dcterms:modified>
  <cp:revision>1</cp:revision>
  <dc:subject/>
  <dc:title>Ethan Frome</dc:title>
</cp:coreProperties>
</file>